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я сделок при участии несовершеннолетних</w:t>
      </w:r>
    </w:p>
    <w:p>
      <w:pPr>
        <w:pStyle w:val="Style15"/>
        <w:shd w:fill="FFFFFF" w:val="clear"/>
        <w:spacing w:before="0" w:after="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сделках с недвижимостью с участием несовершеннолетних нужно знать ряд особенностей. 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Совершеннолетие наступает с 18 лет, соответственно, именно с этого возраста гражданин приобретает дееспособность в полном объеме и может самостоятельно совершать сделки с недвижимостью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, гражданское право различает две категории несовершеннолетних: не достигшие 14 лет (малолетние) и в возрасте от 14 до 18 лет. Вторая категория отличается от первой тем, что наделена большими правами при заключении гражданско-правовых сделок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 возрасте от 14 до 18 лет могут совершать сделки с недвижимостью при наличии письменного согласия своих законных представителей – родителей, усыновителей или попечителей. Если сделка была совершена без согласия законных представителей ребенка, она может быть признана судом недействительной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bookmarkStart w:id="0" w:name="_GoBack"/>
      <w:bookmarkEnd w:id="0"/>
      <w:r>
        <w:rPr>
          <w:color w:val="000000"/>
          <w:sz w:val="28"/>
          <w:szCs w:val="28"/>
        </w:rPr>
        <w:t xml:space="preserve">Лица, не достигшие 14-летнего возраста (малолетние) в сделках не участвуют, их интересы представляют законные представители. 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Законные представители должны предварительно получить разрешение органа опеки и попечительства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ое разрешение, выданное органом опеки и попечительства, как правило, содержит определенное условие. Например, приобретение в собственность ребенка иного недвижимого имущества взамен отчуждаемого. Это условие должно быть выполнено до того, как документы по отчуждению имущества ребенка будут представлены в органы регистрации. Обойти это условие не удастся, в противном случае в регистрации сделки будет отказано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предварительного разрешения органов опеки опекун не вправе совершать, а попечитель не вправе давать согласие на совершение сделок по отчуждению имущества подопечного, в том числе: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 обмену или дарению;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даче внаем (аренду);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даче в безвозмездное пользование или в залог;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лекущих отказ от принадлежащих подопечному прав, раздел его имущества или выдел из него долей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юбых других действий, влекущих уменьшение стоимости имущества подопечного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особенностей сделок с участием несовершеннолетних, то в законодательстве предусмотрены запреты на некоторые из них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 соответствии с п.3 ст. 37 ГК РФ опекун, попечитель, их супруги и близкие родственники не вправе совершать сделки с подопечными, за исключением передачи подопечному имущества в качестве дара или в безвозмездное пользование, а также представлять подопечного при заключении сделок или ведении судебных дел между подопечным и супругом опекуна или попечителя и их близкими родственниками. С учетом статьи 28 Гражданского Кодекса Российской Федерации, а также статьи 60 Семейного Кодекса названное требование закона распространяется и на случаи участия в сделке родителей несовершеннолетних детей в качестве их законных представителей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данной норме невозможно, к примеру, продать квартиру, принадлежащую малолетнему гражданину, за которого действует его мать, родителям матери или иным её близким родственникам. Таким образом, возмездные сделки между несовершеннолетними и их законными представителями запрещены, независимо от того, выступают ли дети приобретателями или отчуждателями имущества. Поэтому законные представители (либо их родственники) могут только подарить ребёнку свою недвижимость (или долю в праве общей собственности), то есть могут заключать безвозмездные договоры, влекущие приращение имущества малолетнего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ин запрет – в соответствии со статьей 575 Гражданского Кодекса Российской Федерации не допускается дарение от имени малолетних их законными представителями, запрещена и безвозмездная уступка имущественного права ребёнка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но требование – обязательное нотариальное удостоверение договора купли-продажи, если собственником либо участником общей собственности продаваемого недвижимого имущества является несовершеннолетний. Несоблюдение нотариальной формы сделки влечет ее ничтожность (т.е. недействительность)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ршая операции с недвижимостью, вы должны максимально обезопасить себя от рисков и тщательно проверять все документы.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9:15:00Z</dcterms:created>
  <dc:creator>universal</dc:creator>
  <dc:description/>
  <dc:language>en-US</dc:language>
  <cp:lastModifiedBy>Артына Долаана Кан-ооловна</cp:lastModifiedBy>
  <dcterms:modified xsi:type="dcterms:W3CDTF">2022-06-24T09:15:00Z</dcterms:modified>
  <cp:revision>2</cp:revision>
  <dc:subject/>
  <dc:title/>
</cp:coreProperties>
</file>