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сельского хозяйства в республик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и регистраторами Управления в ускоренном порядке (за два дня) были поставлены на государственный кадастровый  учет 22 земельных участка, расположенные на территории Кызылского кожууна,  предназначенные для оросительных (поливных) систем, для выращивания сельскохозяйственных культур, в том числе зернов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тмечает начальник отдела по  земельным и имущественным отношениям администрации Кызылского района Рада Бады-Хоо, Управление Росреестра по Республике Тыва всегда идет навстречу и ставит на кадастровый учет и регистрирует права на социально значимые объекты недвижимости в ускоренном поряд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33:00Z</dcterms:created>
  <dc:creator>Артына Долаана Кан-ооловна</dc:creator>
  <dc:description/>
  <dc:language>en-US</dc:language>
  <cp:lastModifiedBy>Артына Долаана Кан-ооловна</cp:lastModifiedBy>
  <dcterms:modified xsi:type="dcterms:W3CDTF">2022-06-27T08:10:00Z</dcterms:modified>
  <cp:revision>1</cp:revision>
  <dc:subject/>
  <dc:title/>
</cp:coreProperties>
</file>