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мена штампов о регистрации сделок с недвижимостью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Как сообщает руководитель Управления Росреестра по Республике Тыва Светлана Васильевна Тулуш, с 29 июня 2022 государственный кадастровый учет и  государственная регистрация прав удостоверяются только выпиской из Единого государственного реестра недвижимост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поминаем, что до указанной даты  проведенная государственная регистрация договоров, прав удостоверялись штампами о проведенной регистрации.</w:t>
      </w:r>
    </w:p>
    <w:p>
      <w:pPr>
        <w:pStyle w:val="Normal"/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пециальная регистрационная надпись на документах после указанной даты больше не будет проставлятьс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4T07:36:00Z</dcterms:created>
  <dc:creator>Артына Долаана Кан-ооловна</dc:creator>
  <dc:description/>
  <dc:language>en-US</dc:language>
  <cp:lastModifiedBy>Артына Долаана Кан-ооловна</cp:lastModifiedBy>
  <dcterms:modified xsi:type="dcterms:W3CDTF">2022-06-24T07:36:00Z</dcterms:modified>
  <cp:revision>2</cp:revision>
  <dc:subject/>
  <dc:title/>
</cp:coreProperties>
</file>