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В Управлении Росреестра по Республике Тыва прошла встреча с председателями садоводческих и дачных некоммерческих объединений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м Росреестра по Республике Тыва (далее – Управление) 31 мая 2022 проводился «открытый диалог» с представителями садоводческих некоммерческих товариществ по вопросам осуществления учетно-регистрационных действий в отношении садовых земельных участков, зданий и сооружений, строительство которых осуществляется на садовых земельных участк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приглашение Управления отозвались председатели 10 СНТ, которые с большим интересом приняли к сведению информацию Управления о последних изменениях в законодательстве о садовод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ководителем Управления Светланой Тулуш, заместителем руководителя Управления Еленой Белявской и заместителем министра земельных и имущественных отношений Республики Тыва Олчей Ондар даны ответы на накопившиеся вопросы председателей СНТ. Надо заметить, что озвученные ими вопросы являются проблемными не только на территории республики, но и по всей стр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ению председателей СНТ, наиболее актуальным вопросом является утверждение нового генерального плана города Кызыла. После утверждения нового Генплана города появится возможность определить границы земельных участков тех СНТ, которые их еще не имеют. В Мэрию города Кызыла будет направлено обращение руководителя Управления с просьбой ускорить принятие Генпл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озвученных вопросов также следует, что проблемными являются вопросы к членам СНТ, которые используют свои участки не по назначению или не используют вообще, создавая опасность как в плане санитарного состояния территории, так и в плане противопожарной безопасности. Рекомендовано председателям о таких случаях сообщать в Управление для осуществления государственного земельного надзора и принятия мер в отношении таких правообладателей. </w:t>
      </w:r>
    </w:p>
    <w:p>
      <w:pPr>
        <w:pStyle w:val="Normal"/>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роме того, руководитель Управления Светлана Тулуш рекомендовала всем председателям СНТ узнать кадастровую стоимость участков общего пользования — общей дороги, она могла вырасти после переоценки в разы. </w:t>
      </w:r>
    </w:p>
    <w:p>
      <w:pPr>
        <w:pStyle w:val="Normal"/>
        <w:autoSpaceDE w:val="false"/>
        <w:spacing w:lineRule="auto" w:line="240" w:before="0" w:after="0"/>
        <w:ind w:firstLine="567"/>
        <w:jc w:val="both"/>
        <w:rPr/>
      </w:pPr>
      <w:r>
        <w:rPr>
          <w:rFonts w:cs="Times New Roman" w:ascii="Times New Roman" w:hAnsi="Times New Roman"/>
          <w:sz w:val="28"/>
          <w:szCs w:val="28"/>
          <w:shd w:fill="FFFFFF" w:val="clear"/>
        </w:rPr>
        <w:t xml:space="preserve">К примеру, земельный участок общего пользования с кадастровым номером </w:t>
      </w:r>
      <w:r>
        <w:rPr>
          <w:rFonts w:cs="Times New Roman" w:ascii="Times New Roman" w:hAnsi="Times New Roman"/>
          <w:sz w:val="28"/>
          <w:szCs w:val="28"/>
        </w:rPr>
        <w:t xml:space="preserve">17:18:0101011:145 по адресу: г. Кызыл, СО №1, ул.Набережная, ул.Урожайная и пр.земли, ул. Центральная сейчас имеет кадастровую стоимость 15 567 478.73 рублей, тогда как предыдущая – 1 рубль. Соответственно, в случае, если такой земельный участок находится в собственности СНТ,  если нет освобождения от земельного налога, налог будет исчислен исходя из новой кадастровой стоимости, что напрямую скажется на размере членских взносов СНТ. </w:t>
      </w:r>
    </w:p>
    <w:p>
      <w:pPr>
        <w:pStyle w:val="Normal"/>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ботами по проведению массовой кадастровой оценки объектов недвижимости на территории республики занимается ГБУ Республики Тыва «Центр государственной кадастровой оце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едатели выразили благодарность Управлению за проведенное мероприятие</w:t>
      </w:r>
      <w:bookmarkStart w:id="0" w:name="_GoBack"/>
      <w:bookmarkEnd w:id="0"/>
      <w:r>
        <w:rPr>
          <w:rFonts w:cs="Times New Roman" w:ascii="Times New Roman" w:hAnsi="Times New Roman"/>
          <w:sz w:val="28"/>
          <w:szCs w:val="28"/>
        </w:rPr>
        <w:t>. Как отметила председатель СНТ №3 Шорана Монгуш, такие встречи позволяют получить квалифицированную юридическую консультацию и помощь, быть в курсе важных изменений в законодательстве.</w:t>
      </w:r>
    </w:p>
    <w:p>
      <w:pPr>
        <w:pStyle w:val="Normal"/>
        <w:spacing w:lineRule="auto" w:line="240" w:before="0" w:after="0"/>
        <w:ind w:firstLine="567"/>
        <w:jc w:val="both"/>
        <w:rPr/>
      </w:pPr>
      <w:r>
        <w:rPr>
          <w:rFonts w:cs="Times New Roman" w:ascii="Times New Roman" w:hAnsi="Times New Roman"/>
          <w:sz w:val="28"/>
          <w:szCs w:val="28"/>
        </w:rPr>
        <w:t xml:space="preserve">Управление планирует и в дальнейшем осуществлять встречи с представителями СНТ, поскольку нерешенных и волнующих их вопросов осталось еще немал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_"/>
    <w:qFormat/>
    <w:rPr>
      <w:spacing w:val="2"/>
      <w:sz w:val="23"/>
      <w:szCs w:val="23"/>
      <w:shd w:fill="FFFFFF" w:val="clear"/>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2"/>
    <w:basedOn w:val="Normal"/>
    <w:qFormat/>
    <w:pPr>
      <w:widowControl w:val="false"/>
      <w:shd w:fill="FFFFFF" w:val="clear"/>
      <w:spacing w:lineRule="atLeast" w:line="240" w:before="0" w:after="180"/>
      <w:jc w:val="center"/>
    </w:pPr>
    <w:rPr>
      <w:spacing w:val="2"/>
      <w:sz w:val="23"/>
      <w:szCs w:val="23"/>
      <w:shd w:fill="FFFFFF" w:val="clea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2jzp">
    <w:name w:val="_2j-zp"/>
    <w:basedOn w:val="Normal"/>
    <w:qFormat/>
    <w:pPr>
      <w:spacing w:lineRule="auto" w:line="240" w:before="280" w:after="280"/>
    </w:pPr>
    <w:rPr>
      <w:rFonts w:ascii="Times New Roman" w:hAnsi="Times New Roman" w:eastAsia="Times New Roman" w:cs="Times New Roman"/>
      <w:sz w:val="24"/>
      <w:szCs w:val="24"/>
    </w:rPr>
  </w:style>
  <w:style w:type="paragraph" w:styleId="34r5a">
    <w:name w:val="_34r5a"/>
    <w:basedOn w:val="Normal"/>
    <w:qFormat/>
    <w:pPr>
      <w:spacing w:lineRule="auto" w:line="240" w:before="280" w:after="280"/>
    </w:pPr>
    <w:rPr>
      <w:rFonts w:ascii="Times New Roman" w:hAnsi="Times New Roman" w:eastAsia="Times New Roman" w:cs="Times New Roman"/>
      <w:sz w:val="24"/>
      <w:szCs w:val="24"/>
    </w:rPr>
  </w:style>
  <w:style w:type="paragraph" w:styleId="2u21k">
    <w:name w:val="_2u21k"/>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3:08:00Z</dcterms:created>
  <dc:creator>Людмила Топуран</dc:creator>
  <dc:description/>
  <dc:language>en-US</dc:language>
  <cp:lastModifiedBy>Артына Долаана Кан-ооловна</cp:lastModifiedBy>
  <cp:lastPrinted>2022-05-31T16:16:00Z</cp:lastPrinted>
  <dcterms:modified xsi:type="dcterms:W3CDTF">2022-06-01T03:08:00Z</dcterms:modified>
  <cp:revision>2</cp:revision>
  <dc:subject/>
  <dc:title/>
</cp:coreProperties>
</file>